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8859" w:type="dxa"/>
        <w:jc w:val="left"/>
        <w:tblInd w:w="3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969"/>
        <w:gridCol w:w="1701"/>
        <w:gridCol w:w="1559"/>
      </w:tblGrid>
      <w:tr>
        <w:trPr>
          <w:trHeight w:val="1090" w:hRule="atLeast"/>
        </w:trPr>
        <w:tc>
          <w:tcPr>
            <w:tcW w:w="163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KCE: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HÁJKA HRUŠK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ř. KM 0,000 – 0,9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ÚPRAVA KORYTA</w:t>
            </w:r>
          </w:p>
        </w:tc>
        <w:tc>
          <w:tcPr>
            <w:tcW w:w="326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ING. FRANTIŠEK MARCIÁN</w:t>
            </w:r>
          </w:p>
          <w:p>
            <w:pPr>
              <w:pStyle w:val="Subtitle"/>
              <w:rPr>
                <w:color w:val="002060"/>
                <w:sz w:val="16"/>
                <w:szCs w:val="16"/>
              </w:rPr>
            </w:pPr>
            <w:r>
              <w:rPr>
                <w:color w:val="002060"/>
                <w:sz w:val="16"/>
                <w:szCs w:val="16"/>
              </w:rPr>
              <w:t>STAVBY VODNÍHO HOSPODÁŘSTVÍ A KRAJINNÉHO INŽENÝRSTVÍ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4"/>
                <w:szCs w:val="14"/>
              </w:rPr>
              <w:t>tel. 539 086 473    mobil 732 512 51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e-mail: frantisek.marcian@seznam.cz</w:t>
            </w:r>
          </w:p>
        </w:tc>
      </w:tr>
      <w:tr>
        <w:trPr>
          <w:trHeight w:val="333" w:hRule="atLeast"/>
        </w:trPr>
        <w:tc>
          <w:tcPr>
            <w:tcW w:w="163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KAT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b/>
                <w:sz w:val="18"/>
                <w:szCs w:val="18"/>
              </w:rPr>
              <w:t>ÚZEMÍ :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rušky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ZODP. PROJEKTANT :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4"/>
                <w:szCs w:val="14"/>
              </w:rPr>
              <w:t>ING. FRANTIŠEK MARCIÁN</w:t>
            </w:r>
          </w:p>
        </w:tc>
      </w:tr>
      <w:tr>
        <w:trPr>
          <w:trHeight w:val="333" w:hRule="atLeast"/>
        </w:trPr>
        <w:tc>
          <w:tcPr>
            <w:tcW w:w="16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KRAJ 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ihomoravsk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AUTORIZOVANÝ INŽENÝR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4"/>
                <w:szCs w:val="14"/>
              </w:rPr>
              <w:t>ING. FRANTIŠEK MARCIÁN</w:t>
            </w:r>
          </w:p>
        </w:tc>
      </w:tr>
      <w:tr>
        <w:trPr>
          <w:trHeight w:val="333" w:hRule="atLeast"/>
        </w:trPr>
        <w:tc>
          <w:tcPr>
            <w:tcW w:w="16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OKRES 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řecla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STUPEŇ DOKUMENTACE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SP</w:t>
            </w:r>
          </w:p>
        </w:tc>
      </w:tr>
      <w:tr>
        <w:trPr>
          <w:trHeight w:val="333" w:hRule="atLeast"/>
        </w:trPr>
        <w:tc>
          <w:tcPr>
            <w:tcW w:w="16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STAVEBNÍK 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ovodí Moravy s.p., Dřevařská 11, 602 00 Brn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Č. ZAKÁZKY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3-17</w:t>
            </w:r>
          </w:p>
        </w:tc>
      </w:tr>
      <w:tr>
        <w:trPr>
          <w:trHeight w:val="180" w:hRule="atLeast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OBSAH :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ÝSLEDKY PROVEDENÝCH PRŮZKUMŮ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DATUM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/2017</w:t>
            </w:r>
          </w:p>
        </w:tc>
      </w:tr>
      <w:tr>
        <w:trPr>
          <w:trHeight w:val="825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ŘÍLOHA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F.</w:t>
            </w:r>
          </w:p>
        </w:tc>
      </w:tr>
    </w:tbl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EZNAM PROVEDENÝCH  PRŮZKUMŮ A JEJICH VÝSLEDKŮ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1. </w:t>
        <w:tab/>
        <w:t>Protokol o zkoušce vzorku ev.č. 2257/17</w:t>
      </w:r>
    </w:p>
    <w:p>
      <w:pPr>
        <w:pStyle w:val="Normal"/>
        <w:tabs>
          <w:tab w:val="clear" w:pos="709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tabs>
          <w:tab w:val="clear" w:pos="709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Dle výsledků analýzy je možno sedimenty uložit na ornou půdu. Sediment bude uložen na parcele p.č. 1566/47 a 1998/79 oba orná půda v k.ú. Hrušky. Parcely jsou ve vlastnictví obce Hrušky. Souhlas obce i s uložením sedimentů nájemců jsou součástí dokladové části PD.</w:t>
      </w:r>
    </w:p>
    <w:p>
      <w:pPr>
        <w:pStyle w:val="Normal"/>
        <w:tabs>
          <w:tab w:val="clear" w:pos="709"/>
          <w:tab w:val="left" w:pos="42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1293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HÁJKA HRUŠKY, ř. km 0,000 - 0,940, ÚPRAVA KORYTA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120" w:after="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 w:before="120" w:after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 w:before="120" w:after="0"/>
      <w:ind w:left="284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84" w:leader="none"/>
      </w:tabs>
      <w:spacing w:lineRule="atLeast" w:line="360"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odtitulChar">
    <w:name w:val="Podtitul Char"/>
    <w:basedOn w:val="Standardnpsmoodstavce"/>
    <w:qFormat/>
    <w:rPr>
      <w:rFonts w:ascii="Cambria" w:hAnsi="Cambria" w:cs="Cambria"/>
      <w:sz w:val="24"/>
      <w:szCs w:val="24"/>
    </w:rPr>
  </w:style>
  <w:style w:type="character" w:styleId="Nadpis2Char">
    <w:name w:val="Nadpis 2 Char"/>
    <w:basedOn w:val="Standardnpsmoodstavce"/>
    <w:qFormat/>
    <w:rPr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9" w:leader="none"/>
        <w:tab w:val="left" w:pos="4253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284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ind w:firstLine="284"/>
    </w:pPr>
    <w:rPr>
      <w:sz w:val="24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426" w:leader="none"/>
      </w:tabs>
      <w:ind w:left="426" w:hanging="426"/>
      <w:jc w:val="both"/>
    </w:pPr>
    <w:rPr>
      <w:bCs/>
      <w:sz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Import11">
    <w:name w:val="Import 11~~~~"/>
    <w:basedOn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1:12:00Z</dcterms:created>
  <dc:creator>Ing.Pavlik</dc:creator>
  <dc:description/>
  <cp:keywords/>
  <dc:language>en-US</dc:language>
  <cp:lastModifiedBy>admin</cp:lastModifiedBy>
  <cp:lastPrinted>2017-05-23T09:30:00Z</cp:lastPrinted>
  <dcterms:modified xsi:type="dcterms:W3CDTF">2017-05-23T07:30:00Z</dcterms:modified>
  <cp:revision>101</cp:revision>
  <dc:subject/>
  <dc:title>Knínice u Boskovic - vodní nádrž „Pod Jankem“</dc:title>
</cp:coreProperties>
</file>